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76"/>
        <w:jc w:val="both"/>
        <w:rPr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”Rocca di Cerere”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a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iCs/>
          <w:sz w:val="22"/>
        </w:rPr>
        <w:t>GAL “Rocca di Cerere”.</w:t>
      </w:r>
      <w:r>
        <w:rPr>
          <w:iCs/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4477490"/>
      <w:bookmarkStart w:id="1" w:name="__Fieldmark__0_207447749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4477490"/>
      <w:bookmarkStart w:id="3" w:name="__Fieldmark__1_2074477490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53:00Z</dcterms:created>
  <dc:creator>laura</dc:creator>
  <dc:description/>
  <cp:keywords/>
  <dc:language>en-US</dc:language>
  <cp:lastModifiedBy>Promoten Enna</cp:lastModifiedBy>
  <cp:lastPrinted>2019-08-28T13:12:00Z</cp:lastPrinted>
  <dcterms:modified xsi:type="dcterms:W3CDTF">2019-08-28T11:12:00Z</dcterms:modified>
  <cp:revision>5</cp:revision>
  <dc:subject/>
  <dc:title>Al Ministero dell’Economia e delle Finanze</dc:title>
</cp:coreProperties>
</file>